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партамент здравоохранения Костром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56"/>
          <w:szCs w:val="56"/>
        </w:rPr>
        <w:t>Медико-экономические стандарты по разделу «Дерматология»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56"/>
          <w:szCs w:val="56"/>
        </w:rPr>
        <w:t xml:space="preserve"> </w:t>
      </w:r>
      <w:r>
        <w:rPr>
          <w:b/>
          <w:bCs/>
          <w:sz w:val="56"/>
          <w:szCs w:val="56"/>
        </w:rPr>
        <w:t>(для детей)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КСГ:</w:t>
      </w:r>
      <w:r>
        <w:rPr>
          <w:sz w:val="40"/>
          <w:szCs w:val="40"/>
        </w:rPr>
        <w:t xml:space="preserve"> 44.008.201 - 44.008.208</w:t>
      </w:r>
    </w:p>
    <w:p>
      <w:pPr>
        <w:pStyle w:val="Normal"/>
        <w:rPr/>
      </w:pPr>
      <w:r>
        <w:rPr>
          <w:b/>
          <w:bCs/>
          <w:sz w:val="40"/>
          <w:szCs w:val="40"/>
        </w:rPr>
        <w:t>МКБ:</w:t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</w:rPr>
        <w:t>50.0;</w:t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</w:rPr>
        <w:t>50.1;</w:t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</w:rPr>
        <w:t>50.2;</w:t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</w:rPr>
        <w:t>50.5;</w:t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</w:rPr>
        <w:t>50.6;А50.7;</w:t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</w:rPr>
        <w:t>50.9;А51.0;А51.2;А51.3;А51.4;А51.5;А51.6; А52.7; А52.8; А53;А54.1;А54.2;А54.3;А56;А59;А60;А63;</w:t>
      </w:r>
      <w:r>
        <w:rPr>
          <w:sz w:val="40"/>
          <w:szCs w:val="40"/>
          <w:lang w:val="en-US"/>
        </w:rPr>
        <w:t>Z</w:t>
      </w:r>
      <w:r>
        <w:rPr>
          <w:sz w:val="40"/>
          <w:szCs w:val="40"/>
        </w:rPr>
        <w:t>20.0;</w:t>
      </w: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>35;</w:t>
      </w: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 xml:space="preserve">37.2;  </w:t>
      </w: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>37.8;</w:t>
      </w: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>86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00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01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08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13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20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21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23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24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 xml:space="preserve">25; 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28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30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40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41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 xml:space="preserve">42; 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43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 xml:space="preserve">50; 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51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52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70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71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88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93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94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95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98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892" w:leader="none"/>
        </w:tabs>
        <w:ind w:right="800" w:hanging="0"/>
        <w:jc w:val="center"/>
        <w:rPr/>
      </w:pPr>
      <w:r>
        <w:rPr>
          <w:rFonts w:eastAsia="Times New Roman"/>
          <w:sz w:val="40"/>
          <w:szCs w:val="40"/>
        </w:rPr>
        <w:t xml:space="preserve">                                                 </w:t>
      </w:r>
      <w:r>
        <w:rPr>
          <w:sz w:val="40"/>
          <w:szCs w:val="40"/>
        </w:rPr>
        <w:t>Разработал главный внештатный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специалист-эксперт дерматовенеролог-косметолог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800" w:hanging="0"/>
        <w:jc w:val="center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                                    </w:t>
      </w:r>
      <w:r>
        <w:rPr>
          <w:sz w:val="40"/>
          <w:szCs w:val="40"/>
        </w:rPr>
        <w:t>___________________ Е.М. Половинко</w:t>
      </w:r>
    </w:p>
    <w:p>
      <w:pPr>
        <w:pStyle w:val="Style16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Cs w:val="20"/>
          <w:lang w:eastAsia="ru-RU"/>
        </w:rPr>
        <w:t xml:space="preserve">                                        </w:t>
      </w:r>
      <w:r>
        <w:rPr/>
        <w:t>ШИФР КСГ: 44.008.201 УРОВЕНЬ: 1 СРЕДНЯЯ ДЛИТЕЛЬНОСТЬ 28.0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/>
        <w:t>ПРОФИЛЬ ОТДЕЛЕНИЯ: ДЕРМАТО-ВЕНЕРОЛОГИЧЕСКИЙ ДЛЯ ДЕТЕЙ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/>
        <w:t>ШИФР МКБ-10: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/>
        <w:t>А50.0  РАННИЙ ВРОЖДЕННЫЙ СИФИЛИС С СИМПТОМАМИ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/>
        <w:t>А50.1  РАННИЙ ВРОЖДЕННЫЙ СИФИЛИС СКРЫТЫЙ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/>
        <w:t>А50.2  РАННИЙ ВРОЖДЕННЫЙ СИФИЛИС НЕУТОЧНЕННЫЙ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/>
        <w:t>А50.5  ДРУГИЕ ФОРМЫ ПОЗДНЕГО ВРОЖДЕННОГО СИФИЛИСА С СИМПТОМАМИ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/>
        <w:t>А50.6  ПОЗДНИЙ ВРОЖДЕННЫЙ СИФИЛИС СКРЫТЫЙ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/>
        <w:t>А50.7   ПОЗДНИЙ ВРОЖДЕННЫЙ СИФИЛИС НЕУТОЧНЕННЫЙ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/>
        <w:t>А50.9  ВРОЖДЕННЫЙ СИФИЛИС НЕУТОЧНЕННЫЙ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/>
        <w:t>А52.7  ДРУГИЕ СИМПТОМЫ ПОЗДНЕГО СИФИЛИСА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/>
        <w:t>А52.8  ПОЗДНИЙ СИФИЛИС СКРЫТЫЙ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/>
        <w:t>А52.9  ПОЗДНИЙ СИФИЛИС НЕУТОЧНЕННЫЙ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/>
        <w:t>А53     ДРУГИЕ И НЕУТОЧНЕННЫЕ ФОРМЫ СИФИЛИСА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Д ОКПМУ               ДИАГНОСТИЧЕСКОЕ И ЛЕЧЕБНОЕ ОБЕСПЕЧЕНИЕ                                                             %                    КРАТ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ОБСЛЕДОВАНИЕ </w:t>
      </w:r>
    </w:p>
    <w:p>
      <w:pPr>
        <w:pStyle w:val="ConsCell"/>
        <w:widowControl/>
        <w:tabs>
          <w:tab w:val="clear" w:pos="708"/>
          <w:tab w:val="left" w:pos="0" w:leader="none"/>
          <w:tab w:val="left" w:pos="116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1.01.001                 Сбор анамнеза и жалоб в дерматологии                                                                   100                           1         </w:t>
      </w:r>
    </w:p>
    <w:p>
      <w:pPr>
        <w:pStyle w:val="ConsCell"/>
        <w:widowControl/>
        <w:tabs>
          <w:tab w:val="clear" w:pos="708"/>
          <w:tab w:val="left" w:pos="0" w:leader="none"/>
          <w:tab w:val="left" w:pos="25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1.002                 Визуальное исследование в дерматологии                                                               100                           1</w:t>
      </w:r>
    </w:p>
    <w:p>
      <w:pPr>
        <w:pStyle w:val="Normal"/>
        <w:tabs>
          <w:tab w:val="clear" w:pos="708"/>
          <w:tab w:val="left" w:pos="0" w:leader="none"/>
          <w:tab w:val="left" w:pos="11628" w:leader="none"/>
        </w:tabs>
        <w:rPr/>
      </w:pPr>
      <w:r>
        <w:rPr>
          <w:sz w:val="28"/>
          <w:szCs w:val="28"/>
        </w:rPr>
        <w:t>01.01.003                 Пальпация в дерматологии                                                                                        100  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12.001                 Измерение пульса                                                                                                       100  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12.002                 Измерение артериального давления на периферических артериях                       100  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31.001                 Термометрия общая                                                                                                    100                            1</w:t>
      </w:r>
    </w:p>
    <w:p>
      <w:pPr>
        <w:pStyle w:val="ConsCel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023.01                 Прием (осмотр, консультация) врача-невропатолога первичный                                          </w:t>
      </w:r>
    </w:p>
    <w:p>
      <w:pPr>
        <w:pStyle w:val="ConsCel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1.028.01                 Прием (осмотр, консультация) врача-отоларинголога первичный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0" w:leader="none"/>
          <w:tab w:val="left" w:pos="11799" w:leader="none"/>
          <w:tab w:val="left" w:pos="14040" w:leader="none"/>
          <w:tab w:val="left" w:pos="141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9.01                 Прием (осмотр, консультация) врача-офтальмолога первичный                          100                            1</w:t>
      </w:r>
    </w:p>
    <w:p>
      <w:pPr>
        <w:pStyle w:val="ConsCell"/>
        <w:widowControl/>
        <w:tabs>
          <w:tab w:val="clear" w:pos="708"/>
          <w:tab w:val="left" w:pos="0" w:leader="none"/>
          <w:tab w:val="left" w:pos="11880" w:leader="none"/>
          <w:tab w:val="left" w:pos="13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1.001                 Измерение массы тела                                                                                                100                            1</w:t>
      </w:r>
    </w:p>
    <w:p>
      <w:pPr>
        <w:pStyle w:val="ConsNonforma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6.03.046                 Рентгенография большеберцовой и малоберцовой костей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9.05.021                 Исследование уровня общего   билирубина в крови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0" w:leader="none"/>
          <w:tab w:val="left" w:pos="141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9.23.010                 Серологические исследования   спинномозговой жидкости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9.23.001                 Цитологическое исследование клеток  спинномозговой жидкости                                       по потребности  </w:t>
      </w:r>
    </w:p>
    <w:p>
      <w:pPr>
        <w:pStyle w:val="ConsNonformat"/>
        <w:tabs>
          <w:tab w:val="clear" w:pos="708"/>
          <w:tab w:val="left" w:pos="0" w:leader="none"/>
          <w:tab w:val="left" w:pos="129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9.23.005                 Исследование уровня белка  спинномозговой жидкости                                                        по потребности  </w:t>
      </w:r>
    </w:p>
    <w:p>
      <w:pPr>
        <w:pStyle w:val="ConsTitle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12.009                 Взятие крови из периферической вены 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0" w:leader="none"/>
          <w:tab w:val="left" w:pos="141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1.23.001                 Спинномозговая пункция                       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0" w:leader="none"/>
          <w:tab w:val="left" w:pos="11880" w:leader="none"/>
          <w:tab w:val="left" w:pos="139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2.06.011                 Реакция Вассермана                                                                                                   100                           3         </w:t>
      </w:r>
    </w:p>
    <w:p>
      <w:pPr>
        <w:pStyle w:val="ConsCel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2.06.016                 Серологические реакции на различные инфекции, вирусы                                                    по потребности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9.20.003                 Микроскопическое исследование влагалищного отделяемого                              100                          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9.28.033                 Микроскопическое исследование из уретры                                                           100                          2</w:t>
      </w:r>
    </w:p>
    <w:p>
      <w:pPr>
        <w:pStyle w:val="ConsCel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21.003                 Пальпация при патологии мужских половых органов                                            100                          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05.001                 Взятие крови из пальца                                                                                              100                          2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3.016.02                 Общий (клинический) анализ крови                                                                         100                          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3.016.06                 Общий анализ мочи                                                                                                    100                          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9.28.001                 Исследование осадка мочи                                                                                        100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3.016.04                 Биохимический анализ крови                                                                                                   по потребности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1.031.01                 Консультация врача педиатра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едикаментозное л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НЗИЛПЕНИЦИЛЛИНА НАТРИЕВАЯ СОЛЬ(кристаллическая) –по 50000-100000. ЕД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1 кг массы тела в        сутки ,разделить на 6 иньекций каждый 4 часа .ДЛИТЕЛЬНОСТЬ ТЕРАПИИ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14-28 ДНЕЙ</w:t>
      </w:r>
    </w:p>
    <w:p>
      <w:pPr>
        <w:pStyle w:val="ConsNormal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растворитель-НОВОКАИН 0,5%-5,0мл (84-168 ампул)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ЦЕФТРИАКСОН – 50-80 мг на кг массы тела в сутки в течение 14-28 дне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астворитель-ЛИДОКАИН 2%-2,0(28-56 ампул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Шифр                     Операционное вмешательств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е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ребование к результатам леч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счезновения активных проявлений сифилис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бследование с целью уточнения диагноз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</w:t>
      </w:r>
      <w:r>
        <w:rPr/>
        <w:t>ШИФР КСГ: 44.008.202  УРОВЕНЬ: 1 СРЕДНЯЯ ДЛИТЕЛЬНОСТЬ 10.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</w:t>
      </w:r>
      <w:r>
        <w:rPr/>
        <w:t xml:space="preserve">ПРОФИЛЬ ОТДЕЛЕНИЯ: ДЕРМАТО-ВЕНЕРОЛОГИЧЕСКИЙ ДЛЯ ДЕТЕ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</w:t>
      </w:r>
      <w:r>
        <w:rPr/>
        <w:t>ШИФР МКБ-10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51.0 Первичный сифилис половых орган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51.2 Первичный сифилис других локализаций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Д ОКПМУ               ДИАГНОСТИЧЕСКОЕ И ЛЕЧЕБНОЕ ОБЕСПЕЧЕНИЕ                                                             %                    КРАТ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ОБСЛЕДОВАНИЕ </w:t>
      </w:r>
    </w:p>
    <w:p>
      <w:pPr>
        <w:pStyle w:val="ConsCel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1.01.001                 Сбор анамнеза и жалоб в дерматологии                                                                 100                         1         </w:t>
      </w:r>
    </w:p>
    <w:p>
      <w:pPr>
        <w:pStyle w:val="ConsCel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1.002                 Визуальное исследование в дерматологии                                                             100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1.01.003                 Пальпация в дерматологии   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12.001                 Измерение пульса                  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12.002                 Измерение артериального давления на периферических артериях                     100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31.001                 Термометрия общая                          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01.001                 Измерения массы тела                                                                                              100                         1</w:t>
      </w:r>
    </w:p>
    <w:p>
      <w:pPr>
        <w:pStyle w:val="ConsCell"/>
        <w:widowControl/>
        <w:tabs>
          <w:tab w:val="clear" w:pos="708"/>
          <w:tab w:val="left" w:pos="0" w:leader="none"/>
          <w:tab w:val="left" w:pos="14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01.001                 Микроскопия соскоба с кожи                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0" w:leader="none"/>
          <w:tab w:val="left" w:pos="140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101.008                  Соскоб кожи                                                                                                                                по потребности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11.12.009                 Взятие крови из периферической вены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0" w:leader="none"/>
          <w:tab w:val="left" w:pos="11880" w:leader="none"/>
          <w:tab w:val="left" w:pos="139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2.06.011                 Реакция Вассермана                                                                                                  100                         2        </w:t>
      </w:r>
    </w:p>
    <w:p>
      <w:pPr>
        <w:pStyle w:val="ConsCell"/>
        <w:widowControl/>
        <w:tabs>
          <w:tab w:val="clear" w:pos="708"/>
          <w:tab w:val="left" w:pos="0" w:leader="none"/>
          <w:tab w:val="left" w:pos="12312" w:leader="none"/>
          <w:tab w:val="left" w:pos="1436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2.06.016                 Серологические реакции на различные инфекции, вирусы                                                   по потребности  </w:t>
      </w:r>
    </w:p>
    <w:p>
      <w:pPr>
        <w:pStyle w:val="Normal"/>
        <w:tabs>
          <w:tab w:val="clear" w:pos="708"/>
          <w:tab w:val="left" w:pos="0" w:leader="none"/>
          <w:tab w:val="left" w:pos="11450" w:leader="none"/>
          <w:tab w:val="left" w:pos="11760" w:leader="none"/>
        </w:tabs>
        <w:rPr>
          <w:sz w:val="28"/>
          <w:szCs w:val="28"/>
        </w:rPr>
      </w:pPr>
      <w:r>
        <w:rPr>
          <w:sz w:val="28"/>
          <w:szCs w:val="28"/>
        </w:rPr>
        <w:t>09. 20.011                Микроскопическое исследование из цервикального канала                                100                          2</w:t>
      </w:r>
    </w:p>
    <w:p>
      <w:pPr>
        <w:pStyle w:val="Normal"/>
        <w:tabs>
          <w:tab w:val="clear" w:pos="708"/>
          <w:tab w:val="left" w:pos="0" w:leader="none"/>
          <w:tab w:val="left" w:pos="11799" w:leader="none"/>
        </w:tabs>
        <w:rPr>
          <w:sz w:val="28"/>
          <w:szCs w:val="28"/>
        </w:rPr>
      </w:pPr>
      <w:r>
        <w:rPr>
          <w:sz w:val="28"/>
          <w:szCs w:val="28"/>
        </w:rPr>
        <w:t>09.28.033                 Микроскопическое исследование из уретры                                                         100                          2</w:t>
      </w:r>
    </w:p>
    <w:p>
      <w:pPr>
        <w:pStyle w:val="ConsCel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21.003                 Пальпация при патологии мужских половых органов                                         100                           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05.001                 Взятие крови из пальца                                                                                            100                          2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3.016.02                 Общий (клинический) анализ крови                                                                      100                           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3.016.06                 Общий анализ мочи                                                                                                 100                           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9.28.001                 Исследование осадка мочи                                                                                      100                           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3.016.04                 Биохимический анализ крови                                                                                                   по потребности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1.031.01                 Консультация врача педиатра                                                                                                   по потребност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Медикаментозное лечение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атин бензилпенициллин - 2,4 млн. ЕД в/м 1 раз в 7 дней. Всего на курс 2 инъекции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2 ампулы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циллин 1 - 2,4 млн. ЕД в/м 1 раз в 5 дней. Всего 3 инъекции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3 ампулы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циллин 3 - 1,8 млн. ЕД в/м 2 раза в неделю. Всего 5 инъекци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10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циллин 5 - 1500000 ЕД в/м 2 раза в неделю. Всего 5 инъекци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10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ин-бензилпенициллин - 1,2 млн. ЕД в/м, ежедневно. Всего 10 инъекци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вода для иньекций 10,0мл (10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аиновая соль пенициллина - по 600000 ЕД в/м 2 раза в день, в течение 10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20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илпенициллина натриевая соль (водорастворимый пенициллин) - 1 млн. ЕД в/м через каждые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часов (4     раза в сутки) в течение 10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 (40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азании в анамнезе на аллергические реакции на указанные выше препараты могут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ся другие, обладающие сходной клинической эффективностью: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ФТРИАКСОН - 0,5 г ежедневно в/м, всего 10 инъекци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ЛИДОКАИН 2%-2,0(20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СИЦИКЛИН - 0,1 г 2 раза в сутки в течение 15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ЦИКЛИН - 2,0 г в сутки (по 0,5 г 4 раза в сутки) в течение 15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ИТРОМИЦИН - 2,0 г в сутки (по 0,5 г 4 раза в сутки) в течение 15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ИТРОМИЦИН - 0,5 г в сутки в течение 10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АЦИЛЛИН - по 1 млн. ЕД 4 раза в сутки в течение 14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ИЦИЛЛИН - по 1 млн. ЕД 4 раза в сутки в течение 14 дне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Шифр                       Операционное вмешательств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ребование к результатам леч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счезновения активных проявлений сифилис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бследование с целью уточнения диагноз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ШИФР КС: 44.008.203   УРОВЕНЬ: 1 СРЕДНЯЯ ДЛИТЕЛЬНОСТЬ 20.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ПРОФИЛЬ ОТДЕЛЕНИЯ: ДЕРМАТО-ВЕНЕРОЛОГИЧЕСКИЙ ДЛЯ ДЕТЕ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ШИФР МКБ-10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А51.3 ВТОРИЧНЫЙ СИФИЛИС КОЖИ И СЛИЗИСТЫХ ОБОЛОЧЕ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А51.4 ДРУГИЕ ФОРМЫ ВТОРИЧНОГО СИФИЛИС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А51.5 РАННИЙ СИФИЛИС СКРЫТЫ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А51.6 РАННИЙ СИФИЛИС НЕУТОЧНЕННЫ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Д ОКПМУ               ДИАГНОСТИЧЕСКОЕ И ЛЕЧЕБНОЕ ОБЕСПЕЧЕНИЕ                                                             %                    КРАТ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ОБСЛЕДОВАНИЕ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Cel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1.01.001                 Сбор анамнеза и жалоб в дерматологии                                                                 100                         1         </w:t>
      </w:r>
    </w:p>
    <w:p>
      <w:pPr>
        <w:pStyle w:val="ConsCel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1.002                 Визуальное исследование в дерматологии                                                             100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1.01.003                 Пальпация в дерматологии   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>
          <w:sz w:val="28"/>
          <w:szCs w:val="28"/>
        </w:rPr>
      </w:pPr>
      <w:r>
        <w:rPr>
          <w:sz w:val="28"/>
          <w:szCs w:val="28"/>
        </w:rPr>
        <w:t>02.12.001                 Измерение пульса                  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12.002                 Измерение артериального давления на периферических артериях                     100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31.001                 Термометрия общая                          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01.001                 Измерения массы тела                                                                                              100                         1</w:t>
      </w:r>
    </w:p>
    <w:p>
      <w:pPr>
        <w:pStyle w:val="ConsCel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3.01                 Прием (осмотр, консультация) врача-невропатолога первичный                       100                          1</w:t>
      </w:r>
    </w:p>
    <w:p>
      <w:pPr>
        <w:pStyle w:val="ConsCel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1.028.01                 Прием (осмотр, консультация) врача-отоларинголога первичный                     100                          1  </w:t>
      </w:r>
    </w:p>
    <w:p>
      <w:pPr>
        <w:pStyle w:val="ConsCell"/>
        <w:widowControl/>
        <w:tabs>
          <w:tab w:val="clear" w:pos="708"/>
          <w:tab w:val="left" w:pos="0" w:leader="none"/>
          <w:tab w:val="left" w:pos="140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01.029.01                 Прием (осмотр, консультация) врача-офтальмолога первичный                        100                          1</w:t>
      </w:r>
    </w:p>
    <w:p>
      <w:pPr>
        <w:pStyle w:val="ConsCell"/>
        <w:widowControl/>
        <w:tabs>
          <w:tab w:val="clear" w:pos="708"/>
          <w:tab w:val="left" w:pos="0" w:leader="none"/>
          <w:tab w:val="left" w:pos="14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01.001                 Микроскопия соскоба с кожи                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0" w:leader="none"/>
          <w:tab w:val="left" w:pos="140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101.008                  Соскоб кожи                                                                                                                                по потребности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9.05.021                 Исследование уровня общего   билирубина в крови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9.23.010                 Серологические исследования   спинномозговой жидкости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9.23.001                 Цитологическое исследование клеток  спинномозговой жидкости                                      по потребности  </w:t>
      </w:r>
    </w:p>
    <w:p>
      <w:pPr>
        <w:pStyle w:val="ConsNonformat"/>
        <w:tabs>
          <w:tab w:val="clear" w:pos="708"/>
          <w:tab w:val="left" w:pos="0" w:leader="none"/>
          <w:tab w:val="left" w:pos="12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23.005                 Исследование уровня белка  спинномозговой жидкости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1.23.001                 Спинномозговая пункция                                                                                                          по потребности  </w:t>
      </w:r>
    </w:p>
    <w:p>
      <w:pPr>
        <w:pStyle w:val="ConsTitle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12.009                 Взятие крови из периферической вены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0" w:leader="none"/>
          <w:tab w:val="left" w:pos="11880" w:leader="none"/>
          <w:tab w:val="left" w:pos="139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2.06.011                 Реакция Вассермана                                                                                                 100                          3      </w:t>
      </w:r>
    </w:p>
    <w:p>
      <w:pPr>
        <w:pStyle w:val="ConsCel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2.06.016                 Серологические реакции на различные инфекции, вирусы                                                   по потребности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9.20.003                 Микроскопическое исследование влагалищного отделяемого                           100                           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9.28.033                 Микроскопическое исследование из уретры                                                         100                          2</w:t>
      </w:r>
    </w:p>
    <w:p>
      <w:pPr>
        <w:pStyle w:val="ConsCel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21.003                 Пальпация при патологии мужских половых органов                                         100                          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05.001                 Взятие крови из пальца                                                                                            100                          2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3.016.02                 Общий (клинический) анализ крови                                                                      100                           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3.016.06                 Общий анализ мочи                                                                                                 100                           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9.28.001                 Исследование осадка мочи                                                                                      100                          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3.016.04                 Биохимический анализ крови                                                                                                   по потребности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01.031.01                 Консультация врача педиатра                                                                                 100                           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Медикаментозное лечение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атин бензилпенициллин - 2,4 млн. ЕД в/м 1 раз в 7 дней. Всего на курс 3 инъекции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3 ампулы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циллин 1 - 2,4 млн. ЕД в/м 1 раз в 5 дней. Всего 6 инъекции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6 ампулы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циллин 3 - 1,8 млн. ЕД в/м 2 раза в неделю. Всего 10инъекци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20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циллин 5 - 1500000 ЕД в/м 2 раза в неделю. Всего 10 инъекци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20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ин-бензилпенициллин - 1,2 млн. ЕД в/м, ежедневно. Всего 20 инъекци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вода для иньекций 10,0мл (20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аиновая соль пенициллина - по 600000 ЕД в/м 2 раза в день, в течение 20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40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илпенициллина натриевая соль (водорастворимый пенициллин) - 1 млн. ЕД в/м через каждые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часов (4     раза в сутки) в течение 20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 (80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азании в анамнезе на аллергические реакции на указанные выше препараты могут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ся другие, обладающие сходной клинической эффективностью: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ФТРИАКСОН – 0,5 г ежедневно в/м, всего 10 инъекци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ЛИДОКАИН 2%-2,0(20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/>
      </w:pPr>
      <w:r>
        <w:rPr>
          <w:rFonts w:cs="Times New Roman" w:ascii="Times New Roman" w:hAnsi="Times New Roman"/>
          <w:sz w:val="28"/>
          <w:szCs w:val="28"/>
        </w:rPr>
        <w:t>ДОКСИЦИКЛИН - 0,1 г 2 раза в сутки в течение 30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/>
      </w:pPr>
      <w:r>
        <w:rPr>
          <w:rFonts w:cs="Times New Roman" w:ascii="Times New Roman" w:hAnsi="Times New Roman"/>
          <w:sz w:val="28"/>
          <w:szCs w:val="28"/>
        </w:rPr>
        <w:t>ТЕТРАЦИКЛИН - 2,0 г в сутки (по 0,5 г 4 раза в сутки) в течение 30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/>
      </w:pPr>
      <w:r>
        <w:rPr>
          <w:rFonts w:cs="Times New Roman" w:ascii="Times New Roman" w:hAnsi="Times New Roman"/>
          <w:sz w:val="28"/>
          <w:szCs w:val="28"/>
        </w:rPr>
        <w:t>ЭРИТРОМИЦИН - 2,0 г в сутки (по 0,5 г 4 раза в сутки) в течение 30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/>
      </w:pPr>
      <w:r>
        <w:rPr>
          <w:rFonts w:cs="Times New Roman" w:ascii="Times New Roman" w:hAnsi="Times New Roman"/>
          <w:sz w:val="28"/>
          <w:szCs w:val="28"/>
        </w:rPr>
        <w:t>АЗИТРОМИЦИН - 0,5 г в сутки в течение 10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/>
      </w:pPr>
      <w:r>
        <w:rPr>
          <w:rFonts w:cs="Times New Roman" w:ascii="Times New Roman" w:hAnsi="Times New Roman"/>
          <w:sz w:val="28"/>
          <w:szCs w:val="28"/>
        </w:rPr>
        <w:t>ОКСАЦИЛЛИН - по 1 млн. ЕД 4 раза в сутки в течение 28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ИЦИЛЛИН - по 1 млн. ЕД 4 раза в сутки в течение  28 дне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Шифр                       Операционное вмешательств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ребование к результатам лече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счезновения активных проявлений сифилис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бследование с целью уточнения диагноз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ШИФР КСГ: 44.008.204  УРОВЕНЬ: 1 СРЕДНЯЯ ДЛИТЕЛЬНОСТЬ 8.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ПРОФИЛЬ ОТДЕЛЕНИЯ: ДЕРМАТО-ВЕНЕРОЛОГИЧЕСКИЙ ДЛЯ ДЕТЕ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ШИФР МКБ-10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А.54.1 ГОНОКОККОВАЯ ИНФЕКЦИ НИЖНИХ ОТДЕЛОВ МОЧЕПОЛОВОГО ТРАКТА С АБЦЕДИРОВАНИЕМ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А54.2 ГОНОКОККОВЫЙ ПЕЛЬВИОПЕРИТОНИТ И ДРУГАЯ ГОНОКОККОВАЯ ИНФЕКЦИЯ МОЧЕПОЛОВОГО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ТРАК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А54.3 ГОНОКОККОВАЯ ИНФЕКЦИЯ ГЛАЗ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А56    ДРУГИЕ ХЛАМИДИЙНЫЕ БОЛЕЗНИ ПЕРЕДАЮЩИЕСЯ ПОЛОВЫМ ПУТЕМ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А59    ТРИХОМОНОЗ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А60    АНОГЕНИТАЛЬНАЯ ГЕРПЕТИЧЕСКАЯ ВИРУСНАЯ ИНФЕК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А63    АНОГЕНИТАЛЬНЫЕ (ВЕНЕРИЧЕСКИЕ) БОРОДАВК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Д ОКПМУ               ДИАГНОСТИЧЕСКОЕ И ЛЕЧЕБНОЕ ОБЕСПЕЧЕНИЕ                                                             %                    КРАТ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ОБСЛЕДОВАНИЕ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Cel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1.01.001                 Сбор анамнеза и жалоб в дерматологии                                                                 100                         1         </w:t>
      </w:r>
    </w:p>
    <w:p>
      <w:pPr>
        <w:pStyle w:val="ConsCel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1.002                 Визуальное исследование в дерматологии                                                             100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1.01.003                 Пальпация в дерматологии   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12.001                 Измерение пульса                  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12.002                 Измерение артериального давления на периферических артериях                     100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31.001                 Термометрия общая               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01.001                 Измерения массы тела                                                                                              100                          1</w:t>
      </w:r>
    </w:p>
    <w:p>
      <w:pPr>
        <w:pStyle w:val="ConsCel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028.01                 Прием (осмотр, консультация) врача-отоларинголога первичный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0" w:leader="none"/>
          <w:tab w:val="left" w:pos="140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01.029.01                 Прием (осмотр, консультация) врача-офтальмолога первичный                                           по потребности</w:t>
      </w:r>
    </w:p>
    <w:p>
      <w:pPr>
        <w:pStyle w:val="ConsCel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2.009                 Взятие крови из периферической вены                                                                                     по потребности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9.20.003                 Микроскопическое исследование влагалищного отделяемого                            100                          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09.28.033                 Микроскопическое исследование из уретры                                                         100                          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9.20.012                 Микробиологическое исследование секрета больших парауретральных                              по потребност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и вестибулярных желез                                  </w:t>
      </w:r>
    </w:p>
    <w:p>
      <w:pPr>
        <w:pStyle w:val="ConsCel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21.003                 Пальпация при патологии мужских половых органов                                          100                          1</w:t>
      </w:r>
    </w:p>
    <w:p>
      <w:pPr>
        <w:pStyle w:val="ConsCel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1.20.006                 Получение влагалищного мазка                                                                              100                          2</w:t>
      </w:r>
    </w:p>
    <w:p>
      <w:pPr>
        <w:pStyle w:val="ConsCel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6.016                 Серологические реакции на различные инфекции, вирусы                                  100                          1</w:t>
      </w:r>
    </w:p>
    <w:p>
      <w:pPr>
        <w:pStyle w:val="ConsCel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1.28.006                 Получение уретрального отделяемого                                                                    100                          2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05.001                 Взятие крови из пальца                                                                                            100                           2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3.016.02                 Общий (клинический) анализ крови                                                                       100                           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3.016.06                 Общий анализ мочи                                                                                                  100                           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3.016.04                 Биохимический анализ крови                                                                                                   по потребности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Медикаментозное лечение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ЦЕФТРИАКСОН – 1,0*1 р в сутки г ежедневно в/м 7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ЛИДОКАИН 2%-2,0(14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фотаксим - 1,0*3 раза в сутки  внутривенно  7 дней</w:t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 физ. р-р 200,0 №21</w:t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иномицин - 2,0*2раза в сутки  внутримышечно 7 дней</w:t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 вода для иньекций 5,0№ 14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профлоксацин – 0,5 г*2 раза в сутки внутривенно 7 дней</w:t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 физ. р-р 200,0 №14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 xml:space="preserve">Таб.Доксициклин 0,1 г *2 раза 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в сутки 7 дней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аб Эритромицина 0,5г*4 раза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 в сутки 7 дней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 xml:space="preserve">Таб Метронидазола 0,5 г*2 раза в сутки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 7 дней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 xml:space="preserve">Таб Ацикловира 0,2 г*5 раз в сутки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 7 дне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-р ферезол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-р кондилин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Шифр                       Операционное вмешательств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ребование к результатам лече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счезновения активных проявлений заболе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бследование с целью уточнения диагноз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ШИФР КСГ: 44.008.205  УРОВЕНЬ: 1 СРЕДНЯЯ ДЛИТЕЛЬНОСТЬ 10.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ПРОФИЛЬ ОТДЕЛЕНИЯ: ДЕРМАТО-ВЕНЕРОЛОГИЧЕСКИЙ ДЛЯ ДЕТЕ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ШИФР МКБ-10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>
          <w:lang w:val="en-US"/>
        </w:rPr>
        <w:t>Z</w:t>
      </w:r>
      <w:r>
        <w:rPr/>
        <w:t>20.8  КОНТАКТ С БОЛЬНЫМ  И  ВОЗМОЖНОСТЬ ЗАРАЖЕНИЯ  ДРУГИМИ ИНФЕКЦИОННЫМ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</w:t>
      </w:r>
      <w:r>
        <w:rPr/>
        <w:t>БОЛЕЗНЯМ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Д ОКПМУ               ДИАГНОСТИЧЕСКОЕ И ЛЕЧЕБНОЕ ОБЕСПЕЧЕНИЕ                                                             %                    КРАТ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ОБСЛЕДОВАНИЕ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Cel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1.01.001                 Сбор анамнеза и жалоб в дерматологии                                                                 100                      1         </w:t>
      </w:r>
    </w:p>
    <w:p>
      <w:pPr>
        <w:pStyle w:val="ConsCel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1.002                 Визуальное исследование в дерматологии                                                             100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1.01.003                 Пальпация в дерматологии                                                                                      100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12.001                 Измерение пульса                                                                                                      100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12.002                 Измерение артериального давления на периферических артериях                     100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31.001                 Термометрия общая                                                                                                  100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01.001                 Измерения массы тела                                                                                              100                       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9.05.021                 Исследование уровня общего   билирубина в крови                                                                по потребности  </w:t>
      </w:r>
    </w:p>
    <w:p>
      <w:pPr>
        <w:pStyle w:val="ConsTitle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12.009                 Взятие крови из периферической вены  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0" w:leader="none"/>
          <w:tab w:val="left" w:pos="11880" w:leader="none"/>
          <w:tab w:val="left" w:pos="139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2.06.011                 Реакция Вассермана                                                                                                  100                       1       </w:t>
      </w:r>
    </w:p>
    <w:p>
      <w:pPr>
        <w:pStyle w:val="ConsCel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2.06.016                 Серологические реакции на различные инфекции, вирусы                                                     по потребности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9.20.003                 Микроскопическое исследование влагалищного отделяемого                            100                       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9.28.033                 Микроскопическое исследование из уретры                                                         100                        1</w:t>
      </w:r>
    </w:p>
    <w:p>
      <w:pPr>
        <w:pStyle w:val="ConsCel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21.003                 Пальпация при патологии мужских половых органов                                         100                         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05.001                 Взятие крови из пальца                                                                                            100                        1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3.016.02                 Общий (клинический) анализ крови                                                                       100                        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3.016.06                 Общий анализ мочи                                                                                                  100                        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9.28.001                 Исследование осадка мочи              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3.016.04                 Биохимический анализ крови                                                                                                    по потребности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Медикаментозное лечение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атин бензилпенициллин - 2,4 млн. ЕД в/м 1 раз в 7 дней. Всего на курс 2 инъекции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2 ампулы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циллин 1 - 2,4 млн. ЕД в/м 1 раз в 5 дней. Всего 3 инъекции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3 ампулы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циллин 3 - 1,8 млн. ЕД в/м 2 раза в неделю. Всего 5инъекци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10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циллин 5 - 1500000 ЕД в/м 2 раза в неделю. Всего 5 инъекци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10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ин-бензилпенициллин - 1,2 млн. ЕД в/м, ежедневно. Всего 10 инъекци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вода для иньекций 10,0мл (10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аиновая соль пенициллина - по 600000 ЕД в/м 2 раза в день, в течение 10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(20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илпенициллина натриевая соль (водорастворимый пенициллин) - 1 млн. ЕД в/м через каждые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часов (4     раза в сутки) в течение 10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НОВОКАИН 0,5%-5,0мл (40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азании в анамнезе на аллергические реакции на указанные выше препараты могут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ся другие, обладающие сходной клинической эффективностью: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ФТРИАКСОН – 0,25 г ежедневно в/м, всего 5 инъекци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ль-ЛИДОКАИН 2%-2,0(10 ампул)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/>
      </w:pPr>
      <w:r>
        <w:rPr>
          <w:rFonts w:cs="Times New Roman" w:ascii="Times New Roman" w:hAnsi="Times New Roman"/>
          <w:sz w:val="28"/>
          <w:szCs w:val="28"/>
        </w:rPr>
        <w:t>ДОКСИЦИКЛИН - 0,1 г 2 раза в сутки в течение 15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/>
      </w:pPr>
      <w:r>
        <w:rPr>
          <w:rFonts w:cs="Times New Roman" w:ascii="Times New Roman" w:hAnsi="Times New Roman"/>
          <w:sz w:val="28"/>
          <w:szCs w:val="28"/>
        </w:rPr>
        <w:t>ТЕТРАЦИКЛИН - 2,0 г в сутки (по 0,5 г 4 раза в сутки) в течение 15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/>
      </w:pPr>
      <w:r>
        <w:rPr>
          <w:rFonts w:cs="Times New Roman" w:ascii="Times New Roman" w:hAnsi="Times New Roman"/>
          <w:sz w:val="28"/>
          <w:szCs w:val="28"/>
        </w:rPr>
        <w:t>ЭРИТРОМИЦИН - 2,0 г в сутки (по 0,5 г 4 раза в сутки) в течение 15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ИТРОМИЦИН - 0,5 г в сутки в течение 10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/>
      </w:pPr>
      <w:r>
        <w:rPr>
          <w:rFonts w:cs="Times New Roman" w:ascii="Times New Roman" w:hAnsi="Times New Roman"/>
          <w:sz w:val="28"/>
          <w:szCs w:val="28"/>
        </w:rPr>
        <w:t>ОКСАЦИЛЛИН - по 1 млн. ЕД 4 раза в сутки в течение 10 дней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23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ИЦИЛЛИН - по 1 млн. ЕД 4 раза в сутки в течение 10 дне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Шифр                      Операционное вмешательств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е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ребование к результатам леч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счезновения активных проявлений заболе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бследование с целью уточнения диагноз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>ШИФР КСГ: 44.008.206 УРОВЕНЬ: 1 СРЕДНЯЯ ДЛИТЕЛЬНОСТЬ 10.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ПРОФИЛЬ ОТДЕЛЕНИЯ: ДЕРМАТО-ВЕНЕРОЛОГИЧЕСКИЙ ДЛЯ ДЕТЕ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>ШИФР МКБ-10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B</w:t>
      </w:r>
      <w:r>
        <w:rPr/>
        <w:t>86     ЧЕСОТК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00     СИНДРОМ СТАФИЛЛОКОККОВОГО ПОРАЖЕНИЯ КОЖИ В ВИДЕ ОЖОГОПОДОБНЫХ ПУЗЫРЕ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01</w:t>
      </w:r>
      <w:r>
        <w:rPr/>
        <w:t xml:space="preserve">    ИМПЕТИГ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08     ДРУГИЕ МЕСТНЫЕ ИНФЕКЦИИ КОЖИ И ПОДКОЖНОЙ КЛЕТЧАТК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23     АЛЛЕРГИЧЕСКИЙ КОНТАКТНЫЙ ДЕРМАТИ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24     ПРОСТОЙ РАЗДРАЖИТЕЛЬНЫЙ ДЕРМАТИ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25     КОНТАКТНЫЙ ДЕРМАТИТ НЕУТОЧНЕННЫ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50     КРАПИВНИЦ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Д ОКПМУ               ДИАГНОСТИЧЕСКОЕ И ЛЕЧЕБНОЕ ОБЕСПЕЧЕНИЕ                                                             %                    КРАТ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ОБСЛЕДОВАНИЕ </w:t>
      </w:r>
    </w:p>
    <w:p>
      <w:pPr>
        <w:pStyle w:val="ConsCell"/>
        <w:widowControl/>
        <w:tabs>
          <w:tab w:val="clear" w:pos="708"/>
          <w:tab w:val="left" w:pos="0" w:leader="none"/>
          <w:tab w:val="left" w:pos="116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1.01.001                 Сбор анамнеза и жалоб в дерматологии                                                                 100                          1         </w:t>
      </w:r>
    </w:p>
    <w:p>
      <w:pPr>
        <w:pStyle w:val="ConsCel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1.002                 Визуальное исследование в дерматологии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1.01.003                 Пальпация в дерматологии   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1.01.005                 Определение дермографизма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12.001                 Измерение пульса                   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>
          <w:sz w:val="28"/>
          <w:szCs w:val="28"/>
        </w:rPr>
      </w:pPr>
      <w:r>
        <w:rPr>
          <w:sz w:val="28"/>
          <w:szCs w:val="28"/>
        </w:rPr>
        <w:t>02.12.002                 Измерение артериального давления на периферических артериях                      100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31.001                 Термометрия общая                           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01.001                 Измерения массы тела                                                                                               100                         1</w:t>
      </w:r>
    </w:p>
    <w:p>
      <w:pPr>
        <w:pStyle w:val="ConsTitle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12.009                 Взятие крови из периферической вены                                                                                      по потребности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05.001                 Взятие крови из пальца                                                                                             100                          1                                                                                                                                                       </w:t>
      </w:r>
    </w:p>
    <w:p>
      <w:pPr>
        <w:pStyle w:val="ConsCell"/>
        <w:widowControl/>
        <w:tabs>
          <w:tab w:val="clear" w:pos="708"/>
          <w:tab w:val="left" w:pos="0" w:leader="none"/>
          <w:tab w:val="left" w:pos="11880" w:leader="none"/>
          <w:tab w:val="left" w:pos="13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6.011                 Реакция Вассермана                                                                                                    50*                        1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3.016.02                 Общий (клинический) анализ крови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3.016.06                 Общий анализ мочи                           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03.016.04                 Биохимический анализ крови                                                                                                      по потребности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09.19.003                 Исследование кала на гельминты           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02.01                 Прием (осмотр, консультация) врача-аллерголога первичный                                               по потребност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iCs/>
          <w:sz w:val="28"/>
          <w:szCs w:val="28"/>
        </w:rPr>
        <w:t>26.08.005</w:t>
      </w:r>
      <w:r>
        <w:rPr>
          <w:i/>
          <w:iCs/>
          <w:sz w:val="28"/>
          <w:szCs w:val="28"/>
        </w:rPr>
        <w:t xml:space="preserve">                 </w:t>
      </w:r>
      <w:r>
        <w:rPr>
          <w:sz w:val="28"/>
          <w:szCs w:val="28"/>
        </w:rPr>
        <w:t>Микробиологическое исследование отделяемого ран, биологических жидкостей ,             по потребност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 поверхности кожи с идентификацией микроорганизмов и определением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увствительности микрофлоры к антибиотикам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нсультации специалистов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1.031.01                 Консультация врача педиатра                                                                                 100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02.01                 Консультация врача аллерголога                                                                                                по потре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едикаментозное лечение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</w:rPr>
        <w:t>Дозирование препаратов по схеме лечения соответствующего заболевания         %                    кратность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серная мазь простая (20-33%-100,0-200,0)  -2 раза в день в течение 5-7 дней         5*                        1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перметрин (медифокс 25,0 мл) в 1-й, 2 и 3-й дни                                                        5*                        3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эмульсия  бензилбензоат: 20% -200,0  на 1-й и 4-й дни лечения                               5*                        4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р-р хлорида натрия 0,9%-400 мл                                                                                   80*                       5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р-р кальция глюконата 10%-10 мл                                                                               100                      10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р-р тиосульфата натрия 30%-10мл                                                                               100                      10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таб Преднизолона(по схеме) 0,005 №50                                                                        30*                    10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таб Дескаметазона(по схеме) 0,0005 №50                                                                     30*                    10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таб доксициклина 100мг*2 раза в сутки                                                                        40*                       2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цефтриаксон 1,0                                                                                                               40*                         5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р-р эуфилина 2,4%-10,0                                                                                                   20*                       10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р-р гемодеза 400 мл                                                                                                          50*                        5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р-р глюкозы 5%-400 мл                                                                                                   20*                         5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активированный уголь № 10                                                                                           50*                       4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полифепан    100,0                                                                                                            50*                       15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color w:val="000000"/>
          <w:sz w:val="28"/>
          <w:szCs w:val="28"/>
        </w:rPr>
      </w:pPr>
      <w:r>
        <w:rPr>
          <w:sz w:val="28"/>
          <w:szCs w:val="28"/>
        </w:rPr>
        <w:t>таб беллатаминал № 50                                                                                                    50*                       3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экстракт валерианы № 10                                                                                                 50*                       30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таб супрастина 0,025 №20                                                                                              100                         30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таб тавегила 0,001 №20                                                                                                   100                         30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р-р лидокоина 2%-2,0                                                                                                       40*                         5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вода для иньекций 2,0                                                                                                       40*                         5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таб цетиризина 0,01 №20                                                                                                100                         10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таб фенкарола  0,025 №20                                                                                               100                         20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таб кетотифена 0,001 №30                                                                                              100                         2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др диазолина 0,1 №10                                                                                                      100                         3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р-р резорцин1-3%                                                                                                              30*                        15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р-р Танин 2%                                                                                                                      30*                        1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Бриллиантовый зеленый 1—2% водных или спиртовых растворов                            40*                        1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метиленовый синий 1—3%                                                                                              40*                        1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Раствор перекиси водорода (3%)                                                                                     40*                        14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Мази с антибиотиками (тетрациклиновая, эритромициновая,гентамициновая)-15,0 40*                       20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Гормональные мази                                                                                                            80*                       20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Физиопроцедуры(лазер, ультразвук, фонофорез, УФО,УВЧ,Дарсонваль )                100                        1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.Ацикловир 200 мг №25                                                                                               10*                       25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Шифр                    Операционное вмешательств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т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ребование к результатам лече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счезновения активных проявлений заболева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следование с целью уточнения диагноз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>ШИФР КСГ: 44.008.207   УРОВЕНЬ: 1 СРЕДНЯЯ ДЛИТЕЛЬНОСТЬ 21.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ПРОФИЛЬ ОТДЕЛЕНИЯ: ДЕРМАТО-ВЕНЕРОЛОГИЧЕСКИЙ ДЛЯ ДЕТЕ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>ШИФР МКБ-10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13  ДРУГИЕ БУЛЕЗНЫЕ ИЗМЕН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20   АТОПИЧЕСКИЙ ДЕРМАТИ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21   СЕБОРЕЙНЫЙ ДЕРМАТИ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28   ПРОСТОЙ ХРОНИЧЕСКИЙ ЛИШАЙ И ПОЧЕСУХ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30</w:t>
      </w:r>
      <w:r>
        <w:rPr/>
        <w:t xml:space="preserve">  ДРУГИЕ ДЕРМАТИТЫ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40   ПСОРИАЗ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52  УЗЛОВАТАЯ ЭРИТЕМ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41   ПАРАПСОРИЗ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42   ПИТИРИАЗ РОЗОВЫЙ(ЖЕБЕРА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43   ЛИШАЙ КРАСНЫЙ ПЛОСК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51   ЭРИТЕМА МНОГОФОРМНА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70   УГР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71   РОЗАЦЕ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88   ПИОДЕРМИЯ ГАНГРЕНОЗНА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93   КРАСНАЯ ВОЛЧАНК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94    ДРУГИЕ ЛОКАЛИЗОВАННЫЕ ИЗМЕНЕНИЯ СОЕДЕНИТЕЛЬНОЙ ТКАН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>95  ВАСКУЛИТ, ОГРАНИЧЕННЫЙ КОЖЕЙ,НЕ КЛАССИФИЦИРОВАННЫЙ В ДРУГИХ РУБРИКАХ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L</w:t>
      </w:r>
      <w:r>
        <w:rPr/>
        <w:t xml:space="preserve">98 ДРУГИЕ БОЛЕЗНИ КОЖИ И ПОДКОЖНО-ЖИРОВОЙ КЛЕТЧАТКИ ,НЕ КЛАССИФИЦИРУЕМЫЕ В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        </w:t>
      </w:r>
      <w:r>
        <w:rPr/>
        <w:t>ДРУГИХ   РУБРИКАХ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Д ОКПМУ               ДИАГНОСТИЧЕСКОЕ И ЛЕЧЕБНОЕ ОБЕСПЕЧЕНИЕ                                                             %                    КРАТ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ОБСЛЕДОВАНИЕ </w:t>
      </w:r>
    </w:p>
    <w:p>
      <w:pPr>
        <w:pStyle w:val="ConsCell"/>
        <w:widowControl/>
        <w:tabs>
          <w:tab w:val="clear" w:pos="708"/>
          <w:tab w:val="left" w:pos="0" w:leader="none"/>
          <w:tab w:val="left" w:pos="116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1.01.001                 Сбор анамнеза и жалоб в дерматологии                                                                 100                          1         </w:t>
      </w:r>
    </w:p>
    <w:p>
      <w:pPr>
        <w:pStyle w:val="ConsCel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1.002                 Визуальное исследование в дерматологии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1.01.003                 Пальпация в дерматологии   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1.01.005                 Определение дермографизма                                                                                   100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12.001                 Измерение пульса                                                                                                      100 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12.002                 Измерение артериального давления на периферических артериях                      100 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31.001                 Термометрия общая                                                                                                   100  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01.001                 Измерения массы тела                                                                                               100                           1</w:t>
      </w:r>
    </w:p>
    <w:p>
      <w:pPr>
        <w:pStyle w:val="ConsTitle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12.009                 Взятие крови из периферической вены                                                                                   по потребности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05.001                 Взятие крови из пальца                                                                                              100                          2                                                                                                                                                       </w:t>
      </w:r>
    </w:p>
    <w:p>
      <w:pPr>
        <w:pStyle w:val="ConsCell"/>
        <w:widowControl/>
        <w:tabs>
          <w:tab w:val="clear" w:pos="708"/>
          <w:tab w:val="left" w:pos="0" w:leader="none"/>
          <w:tab w:val="left" w:pos="11880" w:leader="none"/>
          <w:tab w:val="left" w:pos="13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6.011                 Реакция Вассермана                                                                                                    50*                         1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3.016.02                 Общий (клинический) анализ крови                                                                         100                          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3.016.06                 Общий анализ мочи                                                                                                    100                          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03.016.04                 Биохимический анализ крови                                                                                                    по потребности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03.002.86                 Комплексное исследование на вирусные гепатиты В и С                                                      по потребност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09.19.003                 Исследование кала на гельминты                                                                                             по потребност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08.01.001                 Морфологическое исследование(гистологическое)  препаратов                                          по потребност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жи                                                                                                                                             по потребност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2.06.033                 Исследование на клетки красной волчанк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3.008.05                 Микроскопическое исследование на демодекоз                                                       100                        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6.08.005                 Микробиологическое исследование отделяемого ран, биологических жидкостей ,           по потребност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 поверхности кожи с идентификацией микроорганизмов и определением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увствительности микрофлоры к антибиотикам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Консультации специалистов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>01.031.01                 Консультация врача педиатра                                                                                  100                           1</w:t>
      </w:r>
    </w:p>
    <w:p>
      <w:pPr>
        <w:pStyle w:val="ConsCell"/>
        <w:widowControl/>
        <w:tabs>
          <w:tab w:val="clear" w:pos="708"/>
          <w:tab w:val="left" w:pos="2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1.028.01                 Консультация врача отоларинголога                                                                                          по потребности  </w:t>
      </w:r>
    </w:p>
    <w:p>
      <w:pPr>
        <w:pStyle w:val="ConsCell"/>
        <w:widowControl/>
        <w:tabs>
          <w:tab w:val="clear" w:pos="708"/>
          <w:tab w:val="left" w:pos="2400" w:leader="none"/>
          <w:tab w:val="left" w:pos="14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9.01                 Консультация офтальмолога                                                                                                       по потре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04.01                 Консультация врача гастроэнтеролога                                                                                       по потре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02.01                 Консультация врача аллерголога                                                                                                по потре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34.01                 Консультация врача психотерапевта                                                                                          по потребност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едикаментозное лечение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</w:rPr>
        <w:t>Дозирование препаратов по схеме лечения соответствующего заболевания        %                  кратность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р-р хлорида натрия 0,9%-400 мл                                                                                    60*                        5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р-р кальция глюконата 10%-10 мл                                                                               100                        1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р-р тиосульфата натрия 30%-10мл                                                                                 50*                      1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Преднизалона(по схеме) 0,005 № 50                                                                       40*                      1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Дескаметазона(по схеме) 0,0005 №50                                                                     40*                      1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метотрексата 2,5(по схеме) № 50                                                                             30*                        6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р-р эуфилина 2,4% -10,0                                                                                                  20*                      1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р-р гемодеза 400 мл                                                                                                          40*                       5</w:t>
      </w:r>
    </w:p>
    <w:p>
      <w:pPr>
        <w:pStyle w:val="Normal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р-р глюкозы 5%-400 мл                                                                                                   20*                        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 xml:space="preserve">р-р тиамин (витамин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5%-1,0                                                                                    30*                      1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р-р рибофлавин (витамин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1%-1,0                                                                            10*                      1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р-р никотиновая кислота (витамин РР) 1%-1,0                                                             20*                      1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р-р пиридоксин (витамин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,5%-,1,0                                                                            30*                      1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р- р цианокобаламин (витамин В</w:t>
      </w:r>
      <w:r>
        <w:rPr>
          <w:sz w:val="28"/>
          <w:szCs w:val="28"/>
          <w:vertAlign w:val="subscript"/>
        </w:rPr>
        <w:t>|2</w:t>
      </w:r>
      <w:r>
        <w:rPr>
          <w:sz w:val="28"/>
          <w:szCs w:val="28"/>
        </w:rPr>
        <w:t>) 400 -1,0                                                                  30*                      1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394"/>
        <w:rPr/>
      </w:pPr>
      <w:r>
        <w:rPr>
          <w:sz w:val="28"/>
          <w:szCs w:val="28"/>
        </w:rPr>
        <w:t>таб мезим форте №20                                                                                                      80*                       15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 карсил №80                                                                                                                 8*                       15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эссенциале №50                                                                                                         20*                       15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активированный уголь №10                                                                                     50*                        3</w:t>
      </w:r>
    </w:p>
    <w:p>
      <w:pPr>
        <w:pStyle w:val="Normal"/>
        <w:tabs>
          <w:tab w:val="clear" w:pos="708"/>
          <w:tab w:val="left" w:pos="0" w:leader="none"/>
          <w:tab w:val="left" w:pos="645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полифепан 100,0                                                                                                        50*                        7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color w:val="000000"/>
          <w:sz w:val="28"/>
          <w:szCs w:val="28"/>
        </w:rPr>
      </w:pPr>
      <w:r>
        <w:rPr>
          <w:sz w:val="28"/>
          <w:szCs w:val="28"/>
        </w:rPr>
        <w:t>таб беллатаминал №50                                                                                                    30*                       3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экстракт валерианы 0,02 №50                                                                                         50*                       3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 делагил 0,25 №30                                                                                                     20*                       3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плаквенил 0,2 №30                                                                                                    20*                       3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супрастин 0,025 № 20                                                                                                80*                       3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тавегил 0,001 №20                                                                                                      80*                       3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цетеризин 0,01 №20                                                                                                    80*                       1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фенкарол 0,025 №20                                                                                                   80*                        3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кетотифен 0,001 №30                                                                                                 80*                        2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др диазолина 0,1 №10                                                                                                       80*                        1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глицина № 50                                                                                                               100                         3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р- р  резорцин1-3%                                                                                                             10*                         15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р-р Танин 2%                                                                                                                       10*                         1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Бриллиантовый зеленый 1—2% водных или спиртовых растворов                             10*                         1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метиленовый синий 1—3%                                                                                                10*                        1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р-р фукорцина                                                                                                                      50*                        2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Мази с антибиотиками                                                                                                        50*                        2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Гормональные мази                                                                                                             90*                        3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Ихтиол                                                                                                                                  10*                        1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Нафтадерм мазь                                                                                                                   50*                        3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Дерматоловая мазь 5%                                                                                                        70*                        3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Колькрем с димедролом                                                                                                      30*                        3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Аутогемотерапия                                                                                                                  15*                       10</w:t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Физиопроцедуры(лазер, ультразвук, фонофорез, УФО,УВЧ,Дарсонваль                    100                         10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Шифр                       Операционное вмешательств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ребование к результатам лече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счезновения активных проявлений заболева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бследование с целью уточнения диагноз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>ШИФР КСГ: 44.008.208  УРОВЕНЬ: 1 СРЕДНЯЯ ДЛИТЕЛЬНОСТЬ 18.0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>ПРОФИЛЬ ОТДЕЛЕНИЯ: ДЕРМАТО-ВЕНЕРОЛОГИЧЕСКИЙ ДЛЯ ДЕТЕ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>ШИФР МКБ-10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lang w:val="en-US"/>
        </w:rPr>
        <w:t>B</w:t>
      </w:r>
      <w:r>
        <w:rPr/>
        <w:t>35    ДЕРМАТОФИТ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</w:t>
      </w:r>
      <w:r>
        <w:rPr>
          <w:lang w:val="en-US"/>
        </w:rPr>
        <w:t>B</w:t>
      </w:r>
      <w:r>
        <w:rPr/>
        <w:t>37.2 КАНДИДОЗ КОЖИ И НОГТЕ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</w:t>
      </w:r>
      <w:r>
        <w:rPr>
          <w:lang w:val="en-US"/>
        </w:rPr>
        <w:t>B</w:t>
      </w:r>
      <w:r>
        <w:rPr/>
        <w:t>37.8  КАНДИДОЗ ДРУГИХ ЛОКАЛИЗАЦ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Д ОКПМУ               ДИАГНОСТИЧЕСКОЕ И ЛЕЧЕБНОЕ ОБЕСПЕЧЕНИЕ                                                             %                    КРАТ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ОБСЛЕДОВАНИЕ </w:t>
      </w:r>
    </w:p>
    <w:p>
      <w:pPr>
        <w:pStyle w:val="ConsCell"/>
        <w:widowControl/>
        <w:tabs>
          <w:tab w:val="clear" w:pos="708"/>
          <w:tab w:val="left" w:pos="0" w:leader="none"/>
          <w:tab w:val="left" w:pos="116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01.01.001                 Сбор анамнеза и жалоб в дерматологии                                                                 100                         1         </w:t>
      </w:r>
    </w:p>
    <w:p>
      <w:pPr>
        <w:pStyle w:val="ConsCel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1.002                 Визуальное исследование в дерматологии                                                             100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1.01.003                 Пальпация в дерматологии              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1.01.005                 Определение дермографизма           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>
          <w:sz w:val="28"/>
          <w:szCs w:val="28"/>
        </w:rPr>
      </w:pPr>
      <w:r>
        <w:rPr>
          <w:sz w:val="28"/>
          <w:szCs w:val="28"/>
        </w:rPr>
        <w:t>02.12.001                 Измерение пульса                              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12.002                 Измерение артериального давления на периферических артериях                      100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31.001                 Термометрия общая                                                                                                   100                         1</w:t>
      </w:r>
    </w:p>
    <w:p>
      <w:pPr>
        <w:pStyle w:val="Normal"/>
        <w:tabs>
          <w:tab w:val="clear" w:pos="708"/>
          <w:tab w:val="left" w:pos="0" w:leader="none"/>
          <w:tab w:val="left" w:pos="11880" w:leader="none"/>
        </w:tabs>
        <w:rPr/>
      </w:pPr>
      <w:r>
        <w:rPr>
          <w:sz w:val="28"/>
          <w:szCs w:val="28"/>
        </w:rPr>
        <w:t>02.01.001                 Измерения массы тела                                                                                               100                         1</w:t>
      </w:r>
    </w:p>
    <w:p>
      <w:pPr>
        <w:pStyle w:val="ConsTitle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12.009                 Взятие крови из периферической вены                                                                                      по потребности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05.001                 Взятие крови из пальца                                                                                             100                          2                                                                                                                                                       </w:t>
      </w:r>
    </w:p>
    <w:p>
      <w:pPr>
        <w:pStyle w:val="ConsCell"/>
        <w:widowControl/>
        <w:tabs>
          <w:tab w:val="clear" w:pos="708"/>
          <w:tab w:val="left" w:pos="0" w:leader="none"/>
          <w:tab w:val="left" w:pos="11880" w:leader="none"/>
          <w:tab w:val="left" w:pos="13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6.011                 Реакция Вассермана                                                                                                    50*                        1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3.016.02                 Общий (клинический) анализ крови                                                                        100                         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3.016.06                 Общий анализ мочи                                                                                                   100                         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03.016.04                 Биохимический анализ крови                                                                                                      по потребности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09.19.003                 Исследование кала на гельминты                                                                                                по потребност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26.01.803                 Микологическое исследование соскобов  с кожи  и ногтевых пластинок                              по потребност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 дерматомикозы, дрожжеподобные грибы, плесневые грибы</w:t>
      </w:r>
    </w:p>
    <w:p>
      <w:pPr>
        <w:pStyle w:val="ConsCel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6.01.10                   Микроскопическое исследование соскоба с кожи на дерматофиты                                       по потребности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1.031.01                 Консультация врача педиатра                                                                                                    по потребност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Медикаментозное лечение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/>
      </w:pPr>
      <w:r>
        <w:rPr>
          <w:i/>
          <w:iCs/>
          <w:sz w:val="28"/>
          <w:szCs w:val="28"/>
        </w:rPr>
        <w:t>Дозирование препаратов по схеме лечения соответствующего заболевания       %                кратность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/>
      </w:pPr>
      <w:r>
        <w:rPr>
          <w:i/>
          <w:iCs/>
          <w:sz w:val="28"/>
          <w:szCs w:val="28"/>
        </w:rPr>
        <w:t>Противогрибковые местные препараты</w:t>
      </w:r>
      <w:r>
        <w:rPr>
          <w:sz w:val="28"/>
          <w:szCs w:val="28"/>
        </w:rPr>
        <w:t xml:space="preserve"> (мази, крема, р-ры, лейкопластыри,лаки )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/>
      </w:pPr>
      <w:r>
        <w:rPr>
          <w:sz w:val="28"/>
          <w:szCs w:val="28"/>
        </w:rPr>
        <w:t>Международные  названия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Нистатин 15,0                                                                                                                 20*                       35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Бифоназол(микоспор)                                                                                                    10*                       30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Изоконазола нитрат(травоген)                                                                                      10*                       20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Кетоконазол                                                                                                                     20*                       35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Клотримазол                                                                                                                    60*                       35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Сертаконазол(залаин)                                                                                                     10*                       20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Нафтифин (экзодерил)                                                                                                    30*                      20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ербинафина гидрохлорид (тербинафин)                                                                     40*                      30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/>
      </w:pPr>
      <w:r>
        <w:rPr>
          <w:sz w:val="28"/>
          <w:szCs w:val="28"/>
        </w:rPr>
        <w:t>Циклопироксоламин                                                                                                        10*                      30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b/>
          <w:b/>
          <w:bCs/>
        </w:rPr>
      </w:pPr>
      <w:r>
        <w:rPr>
          <w:b/>
          <w:b/>
          <w:bCs/>
        </w:rPr>
        <w:t xml:space="preserve">﻿                                    </w:t>
      </w:r>
      <w:r>
        <w:rPr>
          <w:i/>
          <w:iCs/>
          <w:sz w:val="28"/>
          <w:szCs w:val="28"/>
        </w:rPr>
        <w:t>Противогрибковые системные препараты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/>
      </w:pPr>
      <w:r>
        <w:rPr>
          <w:sz w:val="28"/>
          <w:szCs w:val="28"/>
        </w:rPr>
        <w:t>таб Гризеофульвин 0,125 № 10                                                                                       20*                      35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/>
      </w:pPr>
      <w:r>
        <w:rPr>
          <w:sz w:val="28"/>
          <w:szCs w:val="28"/>
        </w:rPr>
        <w:t>таб Нистатин 500 мг № 20                                                                                               50*                      30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/>
      </w:pPr>
      <w:r>
        <w:rPr>
          <w:sz w:val="28"/>
          <w:szCs w:val="28"/>
        </w:rPr>
        <w:t>таб Натамицин № 20                                                                                                          5*                      20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/>
      </w:pPr>
      <w:r>
        <w:rPr>
          <w:sz w:val="28"/>
          <w:szCs w:val="28"/>
        </w:rPr>
        <w:t>таб Флуконазол 150 мг                                                                                                     50*                      30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Итраконазол 0,1 №10                                                                                                 10*                      28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Кетоконазол 0,2 № 30                                                                                                10*                      15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р-р хлорида натрия 0,9%-400 мл                                                                                     20*                        5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р-р гемодеза 400 мл                                                                                                          10*                        5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/>
      </w:pPr>
      <w:r>
        <w:rPr>
          <w:sz w:val="28"/>
          <w:szCs w:val="28"/>
        </w:rPr>
        <w:t>р-р глюкозы 5%-400 мл                                                                                                    10*                        5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активированный уголь № 10                                                                                     10*                        3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полифепан 100,0                                                                                                         10*                        5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экстракт валерианы 0,02 № 50                                                                                         20*                      30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супрастин 0,025 № 20                                                                                                 30*                      30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тавегил 0,001 № 20                                                                                                      30*                      30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цетиризин 0,01 № 20                                                                                                   20*                      10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фенкарол 0,0 25 № 20                                                                                                  20*                      30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>
          <w:sz w:val="28"/>
          <w:szCs w:val="28"/>
        </w:rPr>
      </w:pPr>
      <w:r>
        <w:rPr>
          <w:sz w:val="28"/>
          <w:szCs w:val="28"/>
        </w:rPr>
        <w:t>таб кетотифен 0,001 № 30                                                                                                 30*                      30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firstLine="2394"/>
        <w:rPr/>
      </w:pPr>
      <w:r>
        <w:rPr>
          <w:sz w:val="28"/>
          <w:szCs w:val="28"/>
        </w:rPr>
        <w:t>др диазолина 0,1 № 10                                                                                                       20*                      30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Физиопроцедуры(лазер, ультразвук, фонофорез, УФО,УВЧ,Дарсонваль                    20*                      10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Шифр                    Операционное вмешательств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т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ребование к результатам лече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счезновения активных проявлений заболева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следование с целью уточнения диагноз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е: «*» - на усмотрение лечащего врач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13" w:right="422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44:00Z</dcterms:created>
  <dc:creator>nnikolaev</dc:creator>
  <dc:description/>
  <cp:keywords/>
  <dc:language>en-US</dc:language>
  <cp:lastModifiedBy>sokolovaev</cp:lastModifiedBy>
  <cp:lastPrinted>2011-05-19T09:51:00Z</cp:lastPrinted>
  <dcterms:modified xsi:type="dcterms:W3CDTF">2012-03-01T09:45:00Z</dcterms:modified>
  <cp:revision>3</cp:revision>
  <dc:subject/>
  <dc:title>                                        ШИФР КСГ: 120014   УРОВЕНЬ : 2 СРЕДНЯЯ ДЛИТЕЛЬНОСТЬ 28</dc:title>
</cp:coreProperties>
</file>